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" w:after="150"/>
        <w:ind w:left="450" w:right="150" w:hanging="30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  <w:t xml:space="preserve">"Ritalin." N.p., February 11, 2011. Web. 28 Mar 2011. &lt;http://www.drugs.com/ritalin.html&gt;. </w:t>
      </w:r>
    </w:p>
    <w:p>
      <w:pPr>
        <w:pStyle w:val="Normal"/>
        <w:spacing w:before="150" w:after="150"/>
        <w:ind w:left="450" w:right="150" w:hanging="30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spacing w:before="150" w:after="150"/>
        <w:ind w:left="450" w:right="150" w:hanging="30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  <w:t xml:space="preserve">"adderall." N.p., August 1, 2010. Web. 28 Mar 2011. &lt;http://www.ncbi.nlm.nih.gov/pubmedhealth/PMH0000166/&gt;. </w:t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rmal"/>
        <w:spacing w:before="150" w:after="150"/>
        <w:ind w:left="450" w:right="150" w:hanging="30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  <w:t xml:space="preserve">"Attention Deficit Hyperactivity Disorder." N.p., 2008. Web. 28 Mar 2011. &lt;http://www.nimh.nih.gov/health/publications/attention-deficit-hyperactivity-disorder/complete-index.shtml&gt;. </w:t>
      </w:r>
    </w:p>
    <w:p>
      <w:pPr>
        <w:pStyle w:val="Normal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12:00Z</dcterms:created>
  <dc:creator>jms</dc:creator>
  <dc:description/>
  <dc:language>en-US</dc:language>
  <cp:lastModifiedBy>jms</cp:lastModifiedBy>
  <dcterms:modified xsi:type="dcterms:W3CDTF">2011-03-30T19:21:00Z</dcterms:modified>
  <cp:revision>1</cp:revision>
  <dc:subject/>
  <dc:title>"Ritalin</dc:title>
</cp:coreProperties>
</file>